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1070866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5943837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34834568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